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STYTUT TEORII OBWODÓW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LABORATORIUM 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EORII OBWODÓW</w:t>
            </w:r>
          </w:p>
        </w:tc>
        <w:tc>
          <w:tcPr>
            <w:tcW w:w="510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PRAWOZDANIE Z ÆWICZENIA NR: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>2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YKONUJ¥CY: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Marek Godlewski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Marcin Siemaszkiewicz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TEMAT ÆWICZENIA: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Stany ustalone i nieustalone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OK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WYDZ.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ELEKTRONIKA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KIER.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ESP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ATA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</w:rPr>
              <w:t>03.04.95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OCENA:</w:t>
            </w:r>
          </w:p>
        </w:tc>
      </w:tr>
    </w:tbl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Heading1"/>
        <w:ind w:hanging="284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Celem æwiczenia jest:</w:t>
      </w:r>
    </w:p>
    <w:p>
      <w:pPr>
        <w:pStyle w:val="Normal"/>
        <w:ind w:left="567" w:hanging="283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left="567" w:hanging="283"/>
        <w:rPr/>
      </w:pPr>
      <w:r>
        <w:rPr>
          <w:rFonts w:eastAsia="Times New Roman" w:cs="Times New Roman" w:ascii="Times New Roman" w:hAnsi="Times New Roman"/>
          <w:b/>
          <w:bCs/>
        </w:rPr>
        <w:t>•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bserwacja stanów nieustalonych w obwodach pierwszego i drugiego rzêdu przy pobudzeniu jednostkowym.</w:t>
      </w:r>
    </w:p>
    <w:p>
      <w:pPr>
        <w:pStyle w:val="Normal"/>
        <w:ind w:left="567" w:hanging="283"/>
        <w:rPr/>
      </w:pPr>
      <w:r>
        <w:rPr>
          <w:rFonts w:eastAsia="Times New Roman" w:cs="Times New Roman" w:ascii="Times New Roman" w:hAnsi="Times New Roman"/>
          <w:b/>
          <w:bCs/>
        </w:rPr>
        <w:t>•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Pomiar wielkoœci charakteryzuj¹cych reakcje uk³adów w stanach nieustalonych.</w:t>
      </w:r>
    </w:p>
    <w:p>
      <w:pPr>
        <w:pStyle w:val="Normal"/>
        <w:ind w:left="567" w:hanging="283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•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Porównanie wyników pomiarów i obserwacji z wynikami uzyskanymi z analizy teoretycznej.</w:t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A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WSTÊP TEORETYCZNY.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</w:rPr>
      </w:pPr>
      <w:bookmarkStart w:id="0" w:name="StanNieustalony"/>
      <w:bookmarkEnd w:id="0"/>
      <w:r>
        <w:rPr>
          <w:rFonts w:eastAsia="Times New Roman" w:cs="Times New Roman" w:ascii="Times New Roman" w:hAnsi="Times New Roman"/>
          <w:b/>
          <w:bCs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u w:val="single"/>
        </w:rPr>
        <w:t>STAN USTALONY I NIEUSTALONY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" w:name="StanNieustalony"/>
      <w:bookmarkStart w:id="2" w:name="StanNieustalony"/>
      <w:bookmarkEnd w:id="2"/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em ustalonym nazywa siê stan równowagi uk³adu, w którym parametry charakteryzuj¹ce reakcjê nie zmieniaj¹ sie w czasie. Wszelkie zmiany w uk³adzie zwane komutacj¹ np.: w³¹czanie lub od³¹czanie Ÿród³a, zmiany po³¹czeñ lub wartoœci elementów elementów itd., powoduj¹ zaburzenia istniej¹cego stanu ustalonego. Nowy stan ustalony nie mo¿e wyst¹piæ natychmiastowo, jest poprzedzony w uk³adach inercyjnych pewnym stanem przejœciowym zwanym stanem nieustalonym. Wystêpowanie tego stanu jest spowodowane istnieniem energii zmagazynowanej w cewkach i kondensatorach. Energia ta w uk³adach fizykalnych mo¿e siê zmieniaæ tylko w sposób ci¹g³y, zatem z zasady zachowania energii w uk³adach fizykalnych wynikaj¹ zasady ci¹g³oœci zmian pr¹dów w cewkach i napiêæ na kondensatorach. Wartoœci tych wielkoœci tu¿ po komutacji pozostaj¹ takie same jak przed komutacj¹ , a nastêpnie zmieniaj¹ siê p³ynnie.</w:t>
      </w:r>
    </w:p>
    <w:p>
      <w:pPr>
        <w:pStyle w:val="Normal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i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L</w:t>
      </w:r>
      <w:r>
        <w:rPr>
          <w:rFonts w:eastAsia="Times New Roman" w:cs="Times New Roman" w:ascii="Times New Roman" w:hAnsi="Times New Roman"/>
          <w:b/>
          <w:bCs/>
        </w:rPr>
        <w:t>(0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-</w:t>
      </w:r>
      <w:r>
        <w:rPr>
          <w:rFonts w:eastAsia="Times New Roman" w:cs="Times New Roman" w:ascii="Times New Roman" w:hAnsi="Times New Roman"/>
          <w:b/>
          <w:bCs/>
        </w:rPr>
        <w:t>) = i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L</w:t>
      </w:r>
      <w:r>
        <w:rPr>
          <w:rFonts w:eastAsia="Times New Roman" w:cs="Times New Roman" w:ascii="Times New Roman" w:hAnsi="Times New Roman"/>
          <w:b/>
          <w:bCs/>
        </w:rPr>
        <w:t>(0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+</w:t>
      </w:r>
      <w:r>
        <w:rPr>
          <w:rFonts w:eastAsia="Times New Roman" w:cs="Times New Roman" w:ascii="Times New Roman" w:hAnsi="Times New Roman"/>
          <w:b/>
          <w:bCs/>
        </w:rPr>
        <w:t>)</w:t>
        <w:tab/>
        <w:tab/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</w:rPr>
        <w:t>(0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-</w:t>
      </w:r>
      <w:r>
        <w:rPr>
          <w:rFonts w:eastAsia="Times New Roman" w:cs="Times New Roman" w:ascii="Times New Roman" w:hAnsi="Times New Roman"/>
          <w:b/>
          <w:bCs/>
        </w:rPr>
        <w:t>) = 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</w:rPr>
        <w:t>(0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+</w:t>
      </w:r>
      <w:r>
        <w:rPr>
          <w:rFonts w:eastAsia="Times New Roman" w:cs="Times New Roman" w:ascii="Times New Roman" w:hAnsi="Times New Roman"/>
          <w:b/>
          <w:bCs/>
        </w:rPr>
        <w:t>)</w:t>
        <w:tab/>
        <w:tab/>
        <w:t>(1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360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Teoretycznie uk³ad osi¹ga stan ustalony po up³ywie czasu nieskoñczenie d³ugiego. W praktyce wyznacza siê tzw.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czas ustalania sie t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vertAlign w:val="subscript"/>
        </w:rPr>
        <w:t>u</w:t>
      </w:r>
      <w:r>
        <w:rPr>
          <w:rFonts w:eastAsia="Times New Roman" w:cs="Times New Roman" w:ascii="Times New Roman" w:hAnsi="Times New Roman"/>
          <w:position w:val="-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</w:rPr>
        <w:t>, po którego up³ywie przyjmuje siê, ¿e uk³ad jest w stanie ustalonym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æwiczeniu badamy uk³ady pierwszego i drugiego rzêdu o zerowych warunkach pocz¹tkowych przy pobudzeniu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>p(t) = e(t) = E</w:t>
      </w: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  <w:b/>
          <w:bCs/>
        </w:rPr>
        <w:t>1(t), gdzie:  E = 5 V</w:t>
      </w:r>
      <w:r>
        <w:rPr>
          <w:rFonts w:eastAsia="Times New Roman" w:cs="Times New Roman" w:ascii="Times New Roman" w:hAnsi="Times New Roman"/>
        </w:rPr>
        <w:t>.</w:t>
        <w:tab/>
        <w:tab/>
      </w:r>
      <w:r>
        <w:rPr>
          <w:rFonts w:eastAsia="Times New Roman" w:cs="Times New Roman" w:ascii="Times New Roman" w:hAnsi="Times New Roman"/>
          <w:b/>
          <w:bCs/>
        </w:rPr>
        <w:t>(2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B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CZÊŒÆ LABORATORYJNA.</w: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  <w:b/>
          <w:b/>
          <w:bCs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bookmarkStart w:id="3" w:name="PierwszegoRzeduRC"/>
      <w:bookmarkEnd w:id="3"/>
      <w:r>
        <w:rPr>
          <w:rFonts w:eastAsia="Times New Roman" w:cs="Times New Roman" w:ascii="Times New Roman" w:hAnsi="Times New Roman"/>
          <w:b/>
          <w:bCs/>
          <w:caps/>
          <w:u w:val="single"/>
        </w:rPr>
        <w:t>1. Badanie uk£adu pierwszego rzÊdu rc.</w:t>
      </w:r>
    </w:p>
    <w:p>
      <w:pPr>
        <w:pStyle w:val="Normal"/>
        <w:spacing w:before="0" w:after="120"/>
        <w:ind w:left="-284" w:hanging="0"/>
        <w:jc w:val="left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u w:val="single"/>
        </w:rPr>
      </w:r>
      <w:bookmarkStart w:id="4" w:name="PierwszegoRzeduRC"/>
      <w:bookmarkStart w:id="5" w:name="PierwszegoRzeduRC"/>
      <w:bookmarkEnd w:id="5"/>
    </w:p>
    <w:p>
      <w:pPr>
        <w:pStyle w:val="Normal"/>
        <w:spacing w:before="0" w:after="120"/>
        <w:ind w:left="56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A. </w:t>
      </w:r>
      <w:r>
        <w:rPr>
          <w:rFonts w:eastAsia="Times New Roman" w:cs="Times New Roman" w:ascii="Times New Roman" w:hAnsi="Times New Roman"/>
          <w:b/>
          <w:bCs/>
          <w:i/>
          <w:iCs/>
        </w:rPr>
        <w:t>Schematy pomiarowe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8" w:dyaOrig="5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67.65pt" filled="f" o:ole="">
            <v:imagedata r:id="rId3" o:title=""/>
          </v:shape>
          <o:OLEObject Type="Embed" ProgID="" ShapeID="ole_rId2" DrawAspect="Content" ObjectID="_338921308" r:id="rId2"/>
        </w:objec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. </w:t>
      </w:r>
      <w:r>
        <w:rPr>
          <w:rFonts w:eastAsia="Times New Roman" w:cs="Times New Roman" w:ascii="Times New Roman" w:hAnsi="Times New Roman"/>
          <w:b/>
          <w:bCs/>
          <w:i/>
          <w:iCs/>
        </w:rPr>
        <w:t>Tabele pomiarowe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(3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C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(4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W uk³adach pierwszego rzêdu </w:t>
      </w:r>
      <w:r>
        <w:rPr>
          <w:rFonts w:eastAsia="Times New Roman" w:cs="Times New Roman" w:ascii="Times New Roman" w:hAnsi="Times New Roman"/>
          <w:b/>
          <w:bCs/>
        </w:rPr>
        <w:t>czas ustalania siê t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u</w:t>
      </w:r>
      <w:r>
        <w:rPr>
          <w:rFonts w:eastAsia="Times New Roman" w:cs="Times New Roman" w:ascii="Times New Roman" w:hAnsi="Times New Roman"/>
          <w:position w:val="-8"/>
          <w:sz w:val="19"/>
          <w:szCs w:val="19"/>
        </w:rPr>
        <w:t xml:space="preserve">  </w:t>
      </w:r>
      <w:r>
        <w:rPr>
          <w:rFonts w:eastAsia="Times New Roman" w:cs="Times New Roman" w:ascii="Times New Roman" w:hAnsi="Times New Roman"/>
        </w:rPr>
        <w:t>jest zdefiniowany jako czas,</w:t>
        <w:br/>
        <w:t xml:space="preserve">po którego up³ywie wartoœæ odpowiedzi jednostkowej uk³adu ró¿ni siê od wartoœci ustalonej co najwy¿ej o </w:t>
      </w:r>
      <w:r>
        <w:rPr>
          <w:rFonts w:eastAsia="Times New Roman" w:cs="Times New Roman" w:ascii="Times New Roman" w:hAnsi="Times New Roman"/>
          <w:b/>
          <w:bCs/>
        </w:rPr>
        <w:t>5%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Sta³a czasowa t</w:t>
      </w:r>
      <w:r>
        <w:rPr>
          <w:rFonts w:eastAsia="Times New Roman" w:cs="Times New Roman" w:ascii="Times New Roman" w:hAnsi="Times New Roman"/>
        </w:rPr>
        <w:t xml:space="preserve"> jest to czas, po up³ywie którego wartoœæ odpowiedzi osi¹gnie </w:t>
      </w:r>
      <w:r>
        <w:rPr>
          <w:rFonts w:eastAsia="Times New Roman" w:cs="Times New Roman" w:ascii="Times New Roman" w:hAnsi="Times New Roman"/>
          <w:b/>
          <w:bCs/>
        </w:rPr>
        <w:t>0,632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Dla uk³adów pierwszego rzêdu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 = 3</w:t>
      </w:r>
      <w:r>
        <w:rPr>
          <w:rFonts w:eastAsia="Symbol" w:cs="Symbol" w:ascii="Symbol" w:hAnsi="Symbol"/>
          <w:b/>
          <w:bCs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Do sprawozdania do³¹czono wykresy obrazuj¹ce charakterystykê ³adowania kondensatora 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(t) = f(t) </w:t>
      </w:r>
      <w:r>
        <w:rPr>
          <w:rFonts w:eastAsia="Times New Roman" w:cs="Times New Roman" w:ascii="Times New Roman" w:hAnsi="Times New Roman"/>
        </w:rPr>
        <w:t xml:space="preserve">zaobserwowan¹ na ekranie oscyloskopu dla ró¿nych wartoœci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 i 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 xml:space="preserve">. Dla porównania do³¹czono charakterystyki 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</w:rPr>
        <w:t>(t) = f(t)</w:t>
      </w:r>
      <w:r>
        <w:rPr>
          <w:rFonts w:eastAsia="Times New Roman" w:cs="Times New Roman" w:ascii="Times New Roman" w:hAnsi="Times New Roman"/>
        </w:rPr>
        <w:t xml:space="preserve">  wykreœlone bezpoœrednio na podstawie wzoru </w:t>
      </w:r>
      <w:r>
        <w:rPr>
          <w:rFonts w:eastAsia="Times New Roman" w:cs="Times New Roman" w:ascii="Times New Roman" w:hAnsi="Times New Roman"/>
          <w:b/>
          <w:bCs/>
        </w:rPr>
        <w:t>(4)</w:t>
      </w:r>
      <w:r>
        <w:rPr>
          <w:rFonts w:eastAsia="Times New Roman" w:cs="Times New Roman" w:ascii="Times New Roman" w:hAnsi="Times New Roman"/>
        </w:rPr>
        <w:t xml:space="preserve">. Wykreœlono równie¿ charakterystykê wzrostu pr¹du na kondensatorze </w:t>
      </w:r>
      <w:r>
        <w:rPr>
          <w:rFonts w:eastAsia="Times New Roman" w:cs="Times New Roman" w:ascii="Times New Roman" w:hAnsi="Times New Roman"/>
          <w:b/>
          <w:bCs/>
        </w:rPr>
        <w:t>i(t) = f(t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Poni¿sza tabela przedstawia wyniki obliczeñ czasu ustalania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u</w:t>
      </w:r>
      <w:r>
        <w:rPr>
          <w:rFonts w:eastAsia="Times New Roman" w:cs="Times New Roman" w:ascii="Times New Roman" w:hAnsi="Times New Roman"/>
        </w:rPr>
        <w:t xml:space="preserve"> oraz sta³ej czasowej </w:t>
      </w:r>
      <w:r>
        <w:rPr>
          <w:rFonts w:eastAsia="Symbol" w:cs="Symbol" w:ascii="Symbol" w:hAnsi="Symbol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 dla ró¿nych wartoœci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 oraz 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19"/>
                <w:szCs w:val="19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19"/>
                <w:szCs w:val="19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3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0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3</w:t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8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5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5</w:t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0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  <w:caps/>
        </w:rPr>
      </w:pPr>
      <w:r>
        <w:rPr>
          <w:rFonts w:eastAsia="Times New Roman" w:cs="Times New Roman" w:ascii="Times New Roman" w:hAnsi="Times New Roman"/>
          <w:b/>
          <w:bCs/>
          <w:caps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bookmarkStart w:id="6" w:name="PierwszegoRzeduRL"/>
      <w:bookmarkEnd w:id="6"/>
      <w:r>
        <w:rPr>
          <w:rFonts w:eastAsia="Times New Roman" w:cs="Times New Roman" w:ascii="Times New Roman" w:hAnsi="Times New Roman"/>
          <w:b/>
          <w:bCs/>
          <w:caps/>
          <w:u w:val="single"/>
        </w:rPr>
        <w:t>2. Badanie uk£adu pierwszego rzÊdu rL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u w:val="single"/>
        </w:rPr>
      </w:r>
      <w:bookmarkStart w:id="7" w:name="PierwszegoRzeduRL"/>
      <w:bookmarkStart w:id="8" w:name="PierwszegoRzeduRL"/>
      <w:bookmarkEnd w:id="8"/>
    </w:p>
    <w:p>
      <w:pPr>
        <w:pStyle w:val="Normal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A. </w:t>
      </w:r>
      <w:r>
        <w:rPr>
          <w:rFonts w:eastAsia="Times New Roman" w:cs="Times New Roman" w:ascii="Times New Roman" w:hAnsi="Times New Roman"/>
          <w:b/>
          <w:bCs/>
          <w:i/>
          <w:iCs/>
        </w:rPr>
        <w:t>Schematy pomiarowe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8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05pt;height:67.65pt" filled="f" o:ole="">
            <v:imagedata r:id="rId5" o:title=""/>
          </v:shape>
          <o:OLEObject Type="Embed" ProgID="" ShapeID="ole_rId4" DrawAspect="Content" ObjectID="_1726335670" r:id="rId4"/>
        </w:objec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. </w:t>
      </w:r>
      <w:r>
        <w:rPr>
          <w:rFonts w:eastAsia="Times New Roman" w:cs="Times New Roman" w:ascii="Times New Roman" w:hAnsi="Times New Roman"/>
          <w:b/>
          <w:bCs/>
          <w:i/>
          <w:iCs/>
        </w:rPr>
        <w:t>Tabele pomiarowe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(5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(6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Do sprawozdania do³¹czono wykresy obrazuj¹ce charakterystykê roz³adowania cewki 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L</w:t>
      </w:r>
      <w:r>
        <w:rPr>
          <w:rFonts w:eastAsia="Times New Roman" w:cs="Times New Roman" w:ascii="Times New Roman" w:hAnsi="Times New Roman"/>
          <w:b/>
          <w:bCs/>
        </w:rPr>
        <w:t xml:space="preserve">(t) = f(t) </w:t>
      </w:r>
      <w:r>
        <w:rPr>
          <w:rFonts w:eastAsia="Times New Roman" w:cs="Times New Roman" w:ascii="Times New Roman" w:hAnsi="Times New Roman"/>
        </w:rPr>
        <w:t xml:space="preserve">zaobserwowan¹ na ekranie oscyloskopu dla ró¿nych wartoœci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 i 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</w:rPr>
        <w:t xml:space="preserve">. Dla porównania do³¹czono charakterystyki 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L</w:t>
      </w:r>
      <w:r>
        <w:rPr>
          <w:rFonts w:eastAsia="Times New Roman" w:cs="Times New Roman" w:ascii="Times New Roman" w:hAnsi="Times New Roman"/>
          <w:b/>
          <w:bCs/>
        </w:rPr>
        <w:t>(t) = f(t)</w:t>
      </w:r>
      <w:r>
        <w:rPr>
          <w:rFonts w:eastAsia="Times New Roman" w:cs="Times New Roman" w:ascii="Times New Roman" w:hAnsi="Times New Roman"/>
        </w:rPr>
        <w:t xml:space="preserve">  wykreœlone bezpoœrednio na podstawie wzoru </w:t>
      </w:r>
      <w:r>
        <w:rPr>
          <w:rFonts w:eastAsia="Times New Roman" w:cs="Times New Roman" w:ascii="Times New Roman" w:hAnsi="Times New Roman"/>
          <w:b/>
          <w:bCs/>
        </w:rPr>
        <w:t>(6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Poni¿sza tabela przedstawia wyniki obliczeñ czasu ustalania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u</w:t>
      </w:r>
      <w:r>
        <w:rPr>
          <w:rFonts w:eastAsia="Times New Roman" w:cs="Times New Roman" w:ascii="Times New Roman" w:hAnsi="Times New Roman"/>
        </w:rPr>
        <w:t xml:space="preserve"> oraz sta³ej czasowej </w:t>
      </w:r>
      <w:r>
        <w:rPr>
          <w:rFonts w:eastAsia="Symbol" w:cs="Symbol" w:ascii="Symbol" w:hAnsi="Symbol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 dla ró¿nych wartoœci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 oraz 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Dla uk³adów pierwszego rzêdu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position w:val="-6"/>
          <w:sz w:val="19"/>
          <w:szCs w:val="19"/>
        </w:rPr>
        <w:t xml:space="preserve">u </w:t>
      </w:r>
      <w:r>
        <w:rPr>
          <w:rFonts w:eastAsia="Times New Roman" w:cs="Times New Roman" w:ascii="Times New Roman" w:hAnsi="Times New Roman"/>
          <w:b/>
          <w:bCs/>
        </w:rPr>
        <w:t>= 3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19"/>
                <w:szCs w:val="19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19"/>
                <w:szCs w:val="19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3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5 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</w:tr>
    </w:tbl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caps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caps/>
          <w:u w:val="single"/>
        </w:rPr>
        <w:t>Uk³ad DRUGIEGO rzÊdu RLC:</w: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u w:val="single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93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9pt;height:69.25pt" filled="f" o:ole="">
            <v:imagedata r:id="rId7" o:title=""/>
          </v:shape>
          <o:OLEObject Type="Embed" ProgID="" ShapeID="ole_rId6" DrawAspect="Content" ObjectID="_446481529" r:id="rId6"/>
        </w:objec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estotliwoœci w³asne uk³adu wynosz¹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1</w:t>
      </w:r>
      <w:r>
        <w:rPr>
          <w:rFonts w:eastAsia="Times New Roman" w:cs="Times New Roman" w:ascii="Times New Roman" w:hAnsi="Times New Roman"/>
          <w:b/>
          <w:bCs/>
        </w:rPr>
        <w:t xml:space="preserve"> = -A + B</w:t>
        <w:tab/>
        <w:t>s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2</w:t>
      </w:r>
      <w:r>
        <w:rPr>
          <w:rFonts w:eastAsia="Times New Roman" w:cs="Times New Roman" w:ascii="Times New Roman" w:hAnsi="Times New Roman"/>
          <w:b/>
          <w:bCs/>
        </w:rPr>
        <w:t xml:space="preserve"> = -A - B</w:t>
        <w:tab/>
        <w:t>`</w:t>
        <w:tab/>
        <w:tab/>
        <w:t>(10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before="0" w:after="120"/>
        <w:ind w:left="567" w:hanging="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gdzie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A. Przypadek aperiodyczny. 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 xml:space="preserve"> jest liczb¹ rzeczywist¹ , co odpowiada warunkow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(13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ówczas przebiegi wyra¿aj¹ siê wzorami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B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. Przypadek aperiodyczny krytyczny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ypadek ten nastêpuje wtedy, gdy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 = 0</w:t>
        <w:tab/>
        <w:tab/>
        <w:tab/>
        <w:t>(17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st¹d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(18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zebiegi wyra¿aj¹ siê wzorami : 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przypadkach aperiodycznych czas ustalania siê okreœlamy podobnie jak dla uk³adów pierwszego rzêdu. Przypadek krytyczny jest przypadkiem, w którym aperiodyczne przebiegi pr¹dów i napiêæ osiagaj¹ wartoœci ustalone w najkrótszym czasie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. Przypadek oscylacyjny.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ypadek ten wystêpuje gdy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>B = j</w:t>
      </w: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  <w:b/>
          <w:bCs/>
        </w:rPr>
        <w:t>b</w:t>
        <w:tab/>
        <w:tab/>
        <w:tab/>
        <w:t>(22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 odpowiada warunkow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(23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biegi  pr¹dów i napiêæ wyra¿aj¹ siê wzorami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 powy¿szych wzorów mo¿na wywnioskowaæ, ¿e przebiegi pr¹dów i napieæ maj¹ charakter oscylacyjny t³umiony, przy czym pulsacja drgañ swobodnych wynos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(28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W przypadku tym czas ustalania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position w:val="-6"/>
          <w:sz w:val="19"/>
          <w:szCs w:val="19"/>
        </w:rPr>
        <w:t>u</w:t>
      </w:r>
      <w:r>
        <w:rPr>
          <w:rFonts w:eastAsia="Times New Roman" w:cs="Times New Roman" w:ascii="Times New Roman" w:hAnsi="Times New Roman"/>
        </w:rPr>
        <w:t xml:space="preserve"> definiuje siê jako czas, po którego up³ywie wartoœæ obwiedni przebiegu oscylacyjnego ró¿ni siê od wartoœci nie wiêcej ni¿ o </w:t>
      </w:r>
      <w:r>
        <w:rPr>
          <w:rFonts w:eastAsia="Times New Roman" w:cs="Times New Roman" w:ascii="Times New Roman" w:hAnsi="Times New Roman"/>
          <w:b/>
          <w:bCs/>
        </w:rPr>
        <w:t>5%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C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SPIS PRZYRZ¥DÓW POMIAROWYCH.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)</w:t>
        <w:tab/>
      </w:r>
      <w:r>
        <w:rPr>
          <w:rFonts w:eastAsia="Times New Roman" w:cs="Times New Roman" w:ascii="Times New Roman" w:hAnsi="Times New Roman"/>
          <w:i/>
          <w:iCs/>
          <w:u w:val="single"/>
        </w:rPr>
        <w:t>Generator funkcyjny GFT - 73;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)</w:t>
        <w:tab/>
      </w:r>
      <w:r>
        <w:rPr>
          <w:rFonts w:eastAsia="Times New Roman" w:cs="Times New Roman" w:ascii="Times New Roman" w:hAnsi="Times New Roman"/>
          <w:i/>
          <w:iCs/>
          <w:u w:val="single"/>
        </w:rPr>
        <w:t>Oscyloskop DT 5200;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)</w:t>
        <w:tab/>
      </w:r>
      <w:r>
        <w:rPr>
          <w:rFonts w:eastAsia="Times New Roman" w:cs="Times New Roman" w:ascii="Times New Roman" w:hAnsi="Times New Roman"/>
          <w:i/>
          <w:iCs/>
          <w:u w:val="single"/>
        </w:rPr>
        <w:t>Zestaw laboratoryjny Z1/4.</w: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ind w:left="-284" w:hanging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D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WNIOSKI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e pomierzono uk³adów drugi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e wzglêdu na brak czasu do wykonania odpowiednich doœwiadczeñ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rzy badaniach uk³adów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auwa¿y³em, ¿e charakterystyki teoretyczne wykreœlone na podstawie wzorów, pokrywaj¹ siê z tymi, które otrzymalismy na podstawie obserwacji wskazañ oscyloskopu. Stwierdziliœmy, ¿e s³uszne jest twierdzenie, ¿e w uk³adach pierwszego rzêdu wartoœæ czasu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est równa trzykrotnej wartoœci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Mo¿na stwierdziæ, ¿e wraz ze zwiêkszeniem wartoœci rezystancj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ub pojemnoœc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ta³a czasowa uk³adu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roœnie, co wynika bezpoœrednio ze wzor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e mo¿na stwierdziæ tego przy badaniach uk³adu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Nie mozna stwierdziæ jednoznacznie, ¿e wartoœæ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mno¿ona przez trzy daje nam wartoœæ czasu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Mo¿na jedynie powiedzieæ, ¿e sta³a czasowa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raz czas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 uk³adzie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j¹ wartoœci kilkakrotnie mniejsze ni¿ w uk³adzie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Wynika to bezposrednio z porównania wzor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Rezystancj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najduje siê w mianowniku wyk³adnika potêgi, a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 liczniku. Zrozumia³e zatem jest, ¿e wartoœæ napiêcia na kondensatorze bêdzie wolniej narasta³a do wartoœci ustalonej, ni¿ wartoœæ napiêcia na cewce mala³a. Trzeba zuwa¿yæ, ¿e du¿y wp³yw na pracê uk³adu pierwszego rzêdu RL mia³a pojemnoœæ kabla oraz pojemnoœæ w³asna cewki, tak ¿e faktycznie uk³ad ten by³ raczej drugiego rzêdu.</w:t>
      </w:r>
    </w:p>
    <w:p>
      <w:pPr>
        <w:pStyle w:val="Normal"/>
        <w:spacing w:before="0" w:after="120"/>
        <w:ind w:left="567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Opracowa³: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Marek Godlewski</w:t>
      </w:r>
    </w:p>
    <w:p>
      <w:pPr>
        <w:pStyle w:val="Normal"/>
        <w:spacing w:before="0" w:after="120"/>
        <w:ind w:left="567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 Uk³ad pierwszego rzêdu RC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orównuj¹c oscylogram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t) = f(t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 charakterystykami wykreœlonymi na podstawie wzor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e zauwa¿y³em znacz¹cych ró¿nic. Oznacza to, ¿e pomiary zosta³y wykonane dok³adnie, a uk³ad by³ sprawny. Niewielkie odchy³ki od wartoœci zobserwowanych mo¿na t³umaczyæ niedok³adnoœci¹ obserwacji wykonuj¹cego æwiczenie oraz wp³ywami pojemnoœci kabli u¿ytych do zmontowania uk³adu. Stwiedziliœmy, ¿e wartoœc czasu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podzielona przez trzy jest równa wartoœci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Mo¿na to ³atwo stwierdziæ na podstawie wzor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Zauwa¿y³em równie¿, ¿e wartoœæ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la³a gdy zwiêkszyliœmy wartoœæ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ub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Równie¿ to zjawisko mo¿na wyt³umaczyæ analizuj¹c wzó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. Uk³ad pierwszego rzêdu RL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o pierwsze nalezy stwierdziæ, ¿e uk³ad ten nie by³ faktycznie uk³adem pierwszego rzêdu, a raczej rzêdu drugiego. Wp³yw na takie zachowanie siê uk³adu mia³y wp³yw pojemnoœci up³ywu kabli oraz pojemnoœæ w³asna cewki. Nie stwierdzi³em we wszystkich przypadkach, ¿e wartoœæ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ale¿y w nastêpuj¹cy sposób od wartoœci czasu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  <w:tab/>
        <w:tab/>
        <w:tab/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= 3</w:t>
      </w:r>
      <w:r>
        <w:rPr>
          <w:rFonts w:eastAsia="Times New Roman" w:cs="Times New Roman" w:ascii="Times New Roman" w:hAnsi="Times New Roman"/>
          <w:sz w:val="20"/>
          <w:szCs w:val="20"/>
        </w:rPr>
        <w:t>•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before="0" w:after="120"/>
        <w:ind w:left="567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est to spowodowane tym, ¿e (jak ju¿ powiedzieliœmy) uk³ad ten nie zachowywa³ siê uk³ad pierwszego rzêdu. Porównuj¹c wartoœci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k³adu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stwierdzi³em ¿e sta³a czasowa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k³a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y³a kilkakrotnie mniejsza od wartoœci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k³a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Jest to zrozumia³e jeœli porównamy wzor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Wyk³adnik potêgi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osta³a podzielona przez wartoœæ rezystancj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a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mno¿ona przez wartoœæ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Zatem wyk³adnik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roœnie wolniej, ni¿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Dlatego te¿ wartoœæ napiêcia na kondensatorze szybciej roœnie  do wartoœc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 V</w:t>
      </w:r>
      <w:r>
        <w:rPr>
          <w:rFonts w:eastAsia="Times New Roman" w:cs="Times New Roman" w:ascii="Times New Roman" w:hAnsi="Times New Roman"/>
          <w:sz w:val="20"/>
          <w:szCs w:val="20"/>
        </w:rPr>
        <w:t>, ni¿ wartoœæ napiêcia na cewce  maleje do tej wartoœci.</w:t>
      </w:r>
    </w:p>
    <w:p>
      <w:pPr>
        <w:pStyle w:val="Normal"/>
        <w:spacing w:before="0" w:after="120"/>
        <w:ind w:left="567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Opracowa³: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Marcin Siemaszkiewicz.</w:t>
      </w:r>
    </w:p>
    <w:p>
      <w:pPr>
        <w:pStyle w:val="Normal"/>
        <w:spacing w:before="0" w:after="120"/>
        <w:ind w:left="-284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E.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PRAKTYCZNE WSKAZÓWKI PRZY WYKONYWANIU ÆWICZENIA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Liniowy obszar pracy ekranu oscyloskopu wynosi w przybli¿eniu:</w:t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œ X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dzia³ek</w:t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œ Y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dzia³ek</w:t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tem przy regulacji oscyloskopu nalezy tak ustawiæ obraz, aby zaj¹³ on ca³¹ szerokoœæ ekranu oscyloskopu (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0 dzia³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) oraz aby zaj¹³ on obszar </w:t>
      </w:r>
      <w:r>
        <w:rPr>
          <w:rFonts w:eastAsia="GreekMathSymbols;Symbol" w:cs="GreekMathSymbols;Symbol" w:ascii="GreekMathSymbols;Symbol" w:hAnsi="GreekMathSymbols;Symbol"/>
          <w:b/>
          <w:bCs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2,5 dzia³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raz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 dzia³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) jeœli chodzi wspó³rzêdn¹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kranu oscyloskopu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Poziom zera oscyloskopu nale¿y ustawiæ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,5 dzia³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ni¿ej œrodkowej kreski biegn¹cej w poprzek ekranu oscyloskopu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Wartoœæ napiêcia zasi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ale¿y ustawiæ na poziom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 V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tak aby mo¿na by³o obserwowaæ oscylogramy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: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eœli chodzi o oœ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scyloskopu                         (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 dzia³ka - 1 V</w:t>
      </w:r>
      <w:r>
        <w:rPr>
          <w:rFonts w:eastAsia="Times New Roman" w:cs="Times New Roman" w:ascii="Times New Roman" w:hAnsi="Times New Roman"/>
          <w:sz w:val="20"/>
          <w:szCs w:val="20"/>
        </w:rPr>
        <w:t>)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Przy nanoszeniu oscylogramów na papier milimetrowy nale¿y dok³adnie oznaczyæ obydwie osie, a tak¿e opisaæ sam wykres. Najlepiej jest przerysowywaæ oscylogram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: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 ekranu oscyloskopu. Zat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œ X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winna mieæ d³ugoœæ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0 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                  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œ 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 cm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Jeœli w jednym uk³adzie wspó³rzêdnych rysujemy kilka przebiegów, to punkty pomiarowe ka¿dego z tych przebiegów nale¿y oznaczaæ ró¿nymi znakami (trójk¹tami, kó³kami, kwadratami, krzy¿ami)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W punktach gdzie nastêpuje zagiêcie wykresu nale¿y odczytaæ wiêcej punktów pomiarowych, ni¿ na odcinkach gdzie wykres ma kszta³t prostoliniowy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709" w:hanging="425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7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Do rysunku nale¿y do³¹czyæ szczegó³ow¹ legendê opisuj¹c¹ wykres, tak aby nie by³o w¹tpliwoœci czego on dotyczy.</w:t>
      </w:r>
    </w:p>
    <w:p>
      <w:pPr>
        <w:pStyle w:val="Normal"/>
        <w:spacing w:before="0" w:after="120"/>
        <w:ind w:left="567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footerReference w:type="default" r:id="rId8"/>
      <w:type w:val="nextPage"/>
      <w:pgSz w:w="11906" w:h="16838"/>
      <w:pgMar w:left="1066" w:right="1094" w:gutter="0" w:header="0" w:top="170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P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ms Rmn PL" w:hAnsi="Tms Rmn PL" w:eastAsia="Tms Rmn PL" w:cs="Tms Rmn P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spacing w:before="120" w:after="120"/>
      <w:ind w:left="357" w:firstLine="851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owywcity">
    <w:name w:val="Standardowy wciêty"/>
    <w:basedOn w:val="Normal"/>
    <w:qFormat/>
    <w:pPr>
      <w:ind w:left="720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w_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8T21:09:00Z</dcterms:created>
  <dc:creator>IBeM</dc:creator>
  <dc:description/>
  <dc:language>en-US</dc:language>
  <cp:lastModifiedBy>IBeM</cp:lastModifiedBy>
  <cp:lastPrinted>1995-04-09T01:32:00Z</cp:lastPrinted>
  <dcterms:modified xsi:type="dcterms:W3CDTF">1996-03-08T21:09:00Z</dcterms:modified>
  <cp:revision>2</cp:revision>
  <dc:subject/>
  <dc:title>sprawozdanie nr 2</dc:title>
</cp:coreProperties>
</file>